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 video konkursa 2.kārtas rezultāti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Kuldīgas  novad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35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3585"/>
        <w:gridCol w:w="885"/>
        <w:gridCol w:w="998"/>
        <w:gridCol w:w="1772"/>
      </w:tblGrid>
      <w:tr>
        <w:trPr>
          <w:trHeight w:val="49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ta Ruska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ļa Plūdoņa Kuldīgas vidusskol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tere Lasman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ļa Plūdoņa Kuldīgas vidusskol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58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nija Viļumson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īkrances pamatskol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beka Rozevska</w:t>
            </w:r>
          </w:p>
        </w:tc>
        <w:tc>
          <w:tcPr>
            <w:tcW w:w="3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uldīgas Mākslas un humanitāro zinību vidusskola</w:t>
            </w:r>
          </w:p>
        </w:tc>
        <w:tc>
          <w:tcPr>
            <w:tcW w:w="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īlija Brasle</w:t>
            </w:r>
          </w:p>
        </w:tc>
        <w:tc>
          <w:tcPr>
            <w:tcW w:w="3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uldīgas Mākslas un humanitāro zinību vidusskola</w:t>
            </w:r>
          </w:p>
        </w:tc>
        <w:tc>
          <w:tcPr>
            <w:tcW w:w="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ters Millers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.Plūdoņa Kuldīgas vidus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ekss Cīrulis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ļa Plūdoņa Kuldīgas vidus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idija Jēkabsone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ļa Plūdoņa Kuldīgas vidus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5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ūdolfs Miķelsons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ļa Plūdoņa Kuldīgas vidus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llija Liepa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īkrances pamat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istija Anna Sprūde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uldīgas novada Bērnu un jauniešu centrs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7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vo Rozenbergs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rlavas pamat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āte Šneidere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ļa Plūdoņa Kuldīgas vidus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ine Porgaile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ļa Plūdoņa Kuldīgas vidus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5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  <w:t xml:space="preserve">            </w:t>
      </w:r>
      <w:r>
        <w:rPr/>
        <w:t>1. Dace Liepeniece – režisore un pedagoģe</w:t>
      </w:r>
    </w:p>
    <w:p>
      <w:pPr>
        <w:pStyle w:val="Normal"/>
        <w:rPr/>
      </w:pPr>
      <w:r>
        <w:rPr/>
        <w:tab/>
        <w:t>2. Anna Jansone – režisore un pedagoģe</w:t>
      </w:r>
    </w:p>
    <w:p>
      <w:pPr>
        <w:pStyle w:val="Normal"/>
        <w:rPr/>
      </w:pPr>
      <w:r>
        <w:rPr/>
        <w:tab/>
        <w:t>3. Inta Ūbele- režisore un pedagoģ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23.gads aprīlis ,maijs</w:t>
      </w:r>
    </w:p>
    <w:p>
      <w:pPr>
        <w:pStyle w:val="Normal"/>
        <w:jc w:val="right"/>
        <w:rPr/>
      </w:pPr>
      <w:r>
        <w:rPr/>
        <w:t>Rīga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